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Numbers for Tom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Region 3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ccepts: 237 (although Julie is withdrawing a bunch right now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Completed: Total called since January 304, completed 139 (as of last Thursday-will finish calls this week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Number 1 choice:  22 (9%) (I only mark students HP if they say they are coming here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Top 3:  73 (31%)  (MP’s are marked when we’re 1-3 for them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41:00Z</dcterms:created>
  <dc:creator>burgoy25</dc:creator>
  <dc:description/>
  <cp:keywords/>
  <dc:language>en-US</dc:language>
  <cp:lastModifiedBy>burgoy25</cp:lastModifiedBy>
  <dcterms:modified xsi:type="dcterms:W3CDTF">2007-04-23T16:00:00Z</dcterms:modified>
  <cp:revision>2</cp:revision>
  <dc:subject/>
  <dc:title>Numbers for Tom</dc:title>
</cp:coreProperties>
</file>