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New Professionals Orient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32"/>
          <w:szCs w:val="32"/>
        </w:rPr>
        <w:t>September 6 &amp; 7, 2007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Thursday</w:t>
      </w:r>
      <w:r>
        <w:rPr/>
        <w:t xml:space="preserve"> </w:t>
        <w:br/>
      </w:r>
    </w:p>
    <w:p>
      <w:pPr>
        <w:pStyle w:val="Normal"/>
        <w:rPr/>
      </w:pPr>
      <w:r>
        <w:rPr/>
        <w:t xml:space="preserve">4:00pm      Check In (Crowne Plaza Hotel) </w:t>
        <w:br/>
        <w:t xml:space="preserve">5:45pm      Meet in lobby of Crowne Plaza to walk to System Administration </w:t>
        <w:br/>
        <w:t xml:space="preserve">6:00pm      New Professionals Welcome Reception (Sponsored by SUNY Office of Enrollment Management) Gallery 1st Floor  SUNY Plaza </w:t>
        <w:br/>
        <w:t xml:space="preserve">6:30pm      Dinner Gallery 1st Floor SUNY Plaza </w:t>
        <w:br/>
        <w:t xml:space="preserve">7:00pm      Opening Remarks: Welcome from SUNYCAP (Tom Nesbitt, SUNYCAP President and Director of Admissions, SUNY Potsdam) </w:t>
        <w:br/>
        <w:t xml:space="preserve">7:10pm      What is SUNYCAP? (Kathryn Lansford, NPO Co-Chair, University Center Representative, Assistant Director of Admissions, Binghamton University) </w:t>
        <w:br/>
        <w:t xml:space="preserve">7:30pm      Closing Remarks (Kitty McCarthy. Assistant Vice Chancellor for Enrollment Marketing, SUNY System Administration) </w:t>
        <w:br/>
        <w:br/>
      </w:r>
      <w:r>
        <w:rPr>
          <w:b/>
          <w:u w:val="single"/>
        </w:rPr>
        <w:t>Friday</w:t>
      </w:r>
      <w:r>
        <w:rPr/>
        <w:t xml:space="preserve"> </w:t>
        <w:br/>
      </w:r>
      <w:r>
        <w:rPr>
          <w:i/>
        </w:rPr>
        <w:t xml:space="preserve">Large Courtroom - 3rd Floor of the Federal Building </w:t>
      </w:r>
      <w:r>
        <w:rPr/>
        <w:br/>
        <w:br/>
        <w:t xml:space="preserve">8:00am      Breakfast </w:t>
        <w:br/>
        <w:t xml:space="preserve">8:15am      Introduction to SUNY System (Kitty McCarthy, Assistant Vice Chancellor for Enrollment Marketing) </w:t>
        <w:br/>
        <w:t xml:space="preserve">8:30am      Marketing the SUNY System (Kitty McCarthy) </w:t>
        <w:br/>
        <w:t xml:space="preserve">9:00am      SUNY Web site and Online Application (Kitty McCarthy, Cheri Perrillo, Director, Recruitment Response Center) </w:t>
        <w:br/>
        <w:t xml:space="preserve">9:45am      Center for Student Recruitment (CSR, NYC) (Beryl Jeffers, Sr. Associate Director, CSR) </w:t>
        <w:br/>
        <w:t xml:space="preserve">10:00am    Tour of Recruitment Response Center (RRC) and Application Services Center (ASC) (Cheri Perrillo, Mary Gulliver, Director, Application Services Center) </w:t>
        <w:br/>
        <w:t xml:space="preserve">11:00am    SUNYCAP Leadership Institute Workshop: Ethics in Recruitment (Mary Claire Bauer, Dean of Enrollment Management, Hudson Valley Community College) </w:t>
        <w:br/>
        <w:t xml:space="preserve">12:00         Lunch </w:t>
        <w:br/>
        <w:t xml:space="preserve">1:00pm      Oh, the Places We Go! (Russell Althouse, Assistant Director of Admissions, Binghamton University) </w:t>
        <w:br/>
        <w:t xml:space="preserve">2:00pm      Professional Development Panel </w:t>
        <w:br/>
        <w:t xml:space="preserve">3:00pm      Question and Answer Period </w:t>
        <w:br/>
        <w:t>3:30pm      Group Photo and Surve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9:51:00Z</dcterms:created>
  <dc:creator>burgoy25</dc:creator>
  <dc:description/>
  <cp:keywords/>
  <dc:language>en-US</dc:language>
  <cp:lastModifiedBy>burgoy25</cp:lastModifiedBy>
  <dcterms:modified xsi:type="dcterms:W3CDTF">2007-08-30T19:51:00Z</dcterms:modified>
  <cp:revision>1</cp:revision>
  <dc:subject/>
  <dc:title>New Professionals Orientation</dc:title>
</cp:coreProperties>
</file>