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 'With campus tours, virtual tours, CD-ROM packages, and college guidebooks available, what are the strengths of each of these methods of getting to know my campus of choice?' </w:t>
      </w:r>
    </w:p>
    <w:p>
      <w:pPr>
        <w:pStyle w:val="Normal"/>
        <w:rPr/>
      </w:pPr>
      <w:r>
        <w:rPr/>
        <w:t>************************************************************************</w:t>
      </w:r>
    </w:p>
    <w:p>
      <w:pPr>
        <w:pStyle w:val="Normal"/>
        <w:rPr/>
      </w:pPr>
      <w:r>
        <w:rPr/>
      </w:r>
    </w:p>
    <w:p>
      <w:pPr>
        <w:pStyle w:val="Normal"/>
        <w:rPr>
          <w:rFonts w:ascii="Georgia" w:hAnsi="Georgia" w:cs="Georgia"/>
        </w:rPr>
      </w:pPr>
      <w:r>
        <w:rPr>
          <w:rFonts w:cs="Georgia" w:ascii="Georgia" w:hAnsi="Georgia"/>
        </w:rPr>
        <w:t>There are many avenues available to get to know your campus of choice and there are strengths for each of them.  Students can read about their school of choice in college guidebooks, and, with technology expanding everyday, students can now receive more detailed information through CD-ROM packages, and visit a college campus through virtual tours.  These three tools are a great way to get lots of information and help you to decide whether to take an on-campus tour of the scho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llege guidebooks are helpful because they print “quick facts” about the school.  They generally include size, location, majors and minors, clubs and activities, sports, and admissions standards.  These allow you to start to see whether a school will match your college search criteri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D-ROM packages contain all the information the college has to offer; right there in front of you, just a click away.  It is an easy way to find out information about the campus because the CD-ROMs are usually tailored to what prospective students are looking for or have questions about.  This is also a great way to learn about the campus before you visit to make the most of your college searc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irtual campus tours are wonderful because they allow you to initially explore the campus without the travel expenses.  It is a great tool to use if you are considering a lot of schools or ones that are at far distances.  They offer you a preview of the campus before you get there, which will help you to think about questions to ask while at the campus to make the most of your vis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Finally, after all of your research, visiting the campus will help you determine if the school is a good fit for you.  Your visit should include activities that will allow you to experience campus life.  You may want to consider taking a tour of the campus and town, sitting in on classes, meeting with admissions counselors, talking with current students, eating in the dinning halls, and watching a sporting eve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l four of these resources will provide different insights into a campus.  Used together they will help you to decide which college will be your campus of choice.  </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47:00Z</dcterms:created>
  <dc:creator>burgoy25</dc:creator>
  <dc:description/>
  <cp:keywords/>
  <dc:language>en-US</dc:language>
  <cp:lastModifiedBy>burgoy25</cp:lastModifiedBy>
  <dcterms:modified xsi:type="dcterms:W3CDTF">2006-06-28T19:47:00Z</dcterms:modified>
  <cp:revision>2</cp:revision>
  <dc:subject/>
  <dc:title>Q: 'With campus tours, virtual tours, CD-ROM packages, and college guidebooks available, what are the strengths of each of these methods of getting to know my campus of choice</dc:title>
</cp:coreProperties>
</file>