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pute Section B:  Certification of Inadvertent Toll Vio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certify that I took every reasonable action to pay the toll but was prevented from doing so by the following reason(s) beyond my contr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entering the Garden State Parkway and went to go through the toll booth.  I have an E-Z pass and went through the only designated E-Z pass lane for that day.  The sign said do not stop in toll booth.  So as I went through the booth, the box said go, and a few seconds later said toll unpaid.  I could not stop or back up as there were people behind me.  I had and do have enough money in my E-Z pass account to cover the toll because later that day went through another toll booth and had no problems.  Also, I have automatic replenish through my credit card, so there is always enough money on my E-Z p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05:00Z</dcterms:created>
  <dc:creator>burgoy25</dc:creator>
  <dc:description/>
  <cp:keywords/>
  <dc:language>en-US</dc:language>
  <cp:lastModifiedBy>burgoy25</cp:lastModifiedBy>
  <dcterms:modified xsi:type="dcterms:W3CDTF">2006-05-18T14:33:00Z</dcterms:modified>
  <cp:revision>1</cp:revision>
  <dc:subject/>
  <dc:title>Dispute Section B:  Certification of Inadvertent Toll Violation</dc:title>
</cp:coreProperties>
</file>