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t>Heather is originally from Corning, NY and came to the North Country in 1999 to attend St. Lawrence University.  After she graduated, Heather worked at her alma mater as an Admissions Interviewer.  Here, she found an interest for the Admissions field.  Heather has been with us since August 2005 and enjoys traveling and meeting new students in her area.  In her free time, Heather enjoys shopping, skiing, and spending time with friends and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12:00Z</dcterms:created>
  <dc:creator>burgoy25</dc:creator>
  <dc:description/>
  <cp:keywords/>
  <dc:language>en-US</dc:language>
  <cp:lastModifiedBy>burgoy25</cp:lastModifiedBy>
  <dcterms:modified xsi:type="dcterms:W3CDTF">2006-09-21T02:33:00Z</dcterms:modified>
  <cp:revision>1</cp:revision>
  <dc:subject/>
  <dc:title>Heather is originally from Corning, NY and came to the North Country in 1999 to attend St</dc:title>
</cp:coreProperties>
</file>