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3"/>
        <w:gridCol w:w="6957"/>
      </w:tblGrid>
      <w:tr>
        <w:trPr>
          <w:trHeight w:val="255" w:hRule="atLeast"/>
        </w:trPr>
        <w:tc>
          <w:tcPr>
            <w:tcW w:w="8730" w:type="dxa"/>
            <w:gridSpan w:val="2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9900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99"/>
                <w:sz w:val="20"/>
                <w:szCs w:val="20"/>
              </w:rPr>
              <w:t>This vehicle has been successfully add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Account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ROURK, KELLY M.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ate Number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4116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ate Stat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Y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late Countr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k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VROLET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del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BALT</w:t>
            </w:r>
          </w:p>
        </w:tc>
      </w:tr>
      <w:tr>
        <w:trPr>
          <w:trHeight w:val="375" w:hRule="atLeast"/>
        </w:trPr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ear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AG Cod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 : Automobile (2ax) : up to 7000 lbs:Axle 2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al Oxide Windshield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equest a tag for this vehicle.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zpassny.com/vector/forte/cgi_bin/web.forte?ServiceName=ETCAccountWebSO&amp;TemplateName=accounts/AssignedDeviceReques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2:41:00Z</dcterms:created>
  <dc:creator>burgoy25</dc:creator>
  <dc:description/>
  <cp:keywords/>
  <dc:language>en-US</dc:language>
  <cp:lastModifiedBy>burgoy25</cp:lastModifiedBy>
  <dcterms:modified xsi:type="dcterms:W3CDTF">2007-04-18T22:42:00Z</dcterms:modified>
  <cp:revision>1</cp:revision>
  <dc:subject/>
  <dc:title>This vehicle has been successfully added</dc:title>
</cp:coreProperties>
</file>