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Entering Incompletes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Go to SAADM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Enter student ID number  (*make sure term field is empty)</w:t>
      </w:r>
    </w:p>
    <w:p>
      <w:pPr>
        <w:pStyle w:val="Normal"/>
        <w:ind w:left="144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lways look at Decision, not INC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Go to “next block” twice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Go to final HS and enter HS CEEB code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it sav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n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Go to SAADCRV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Page down to “next block” to decision code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Enter I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it Sav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n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Go to SOAHSCH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ake sure only 1 high school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elete GPA-if no transcript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it sav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f have test score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Go to SOATEST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it “next block”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ee if the scores are entered, if not enter them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it sav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n outside of folder initial and date in RED p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5:01:00Z</dcterms:created>
  <dc:creator>burgoy25</dc:creator>
  <dc:description/>
  <cp:keywords/>
  <dc:language>en-US</dc:language>
  <cp:lastModifiedBy>burgoy25</cp:lastModifiedBy>
  <dcterms:modified xsi:type="dcterms:W3CDTF">2005-11-23T15:08:00Z</dcterms:modified>
  <cp:revision>1</cp:revision>
  <dc:subject/>
  <dc:title>Entering Incompletes</dc:title>
</cp:coreProperties>
</file>