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0606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</w:rPr>
            </w:pPr>
            <w:r>
              <w:rPr>
                <w:b/>
                <w:smallCaps/>
                <w:color w:val="FFFFFF"/>
              </w:rPr>
              <w:t>SUNY Potsdam Spanish Script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FFFFFF"/>
              </w:rPr>
            </w:pPr>
            <w:r>
              <w:rPr>
                <w:b/>
                <w:smallCaps/>
                <w:color w:val="FFFF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nglish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panis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o, my name is __________ and I am trying to reach_________ who has applied to SUNY Potsdam for college. I do not know much Spanish so please bear with 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nos dia  mi nombre es - quiero hablar con - porque postulo a SUNY Potsdam college. No se mucho espano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ould like to have _____________ contact me about his/her application to SUNY Potsdam. Could you give them the message with my name and telephone number so that he/she can call me back?</w:t>
              <w:b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ro que _ me contacte sobre su postulacion a SUNY Potsdam. Puede usted darle mi mensaje con mi nombre y mi numero de telefono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ame is ___________ and my telephone number is 1-877- 768-7326, I will be in the office from 8-4:30 Monday through Frida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nombre es - y mi numero de telefono es uno ocho siete siete siete seis ocho siete tres dos seis. Estoy en mi oficina de ocho a cuatro treinta de lunes a viern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Y Potsdam is missing some items from their applic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universidad necesita algunos datos que faltan en su postulac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know when he/she will be back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e usted cuando (name of person) regresa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nk you so much for your he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as gracias por su ayud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ook forward to speaking with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a un placer hablar c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would be a good time to reach_____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ndo puedo hablar c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in Thanks for you help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nuevo gracias por su ayud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retchen Sudol 20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6:27:00Z</dcterms:created>
  <dc:creator>gretchen sudol</dc:creator>
  <dc:description/>
  <cp:keywords/>
  <dc:language>en-US</dc:language>
  <cp:lastModifiedBy>burgoy25</cp:lastModifiedBy>
  <dcterms:modified xsi:type="dcterms:W3CDTF">2006-03-02T16:27:00Z</dcterms:modified>
  <cp:revision>2</cp:revision>
  <dc:subject/>
  <dc:title> </dc:title>
</cp:coreProperties>
</file>